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ing for Organic Molecules in Food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thod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ch day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pare a water bath by filling a beaker halfway with water and placing on a hot plate. Do NOT touch the hot plate. Do NOT put your face over the hot water bat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ark two test tubes with food abbreviation. Measure 5 mL of water. Add to the first test tube and mark 5 mL. Repeat for second tub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y 1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ush the food using a mortar and pestle. Add hot water and mix until the food is liquefied and dilute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ugar Test: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dd 5 mL of Benedict’s solution to test tube. Add 8 drops of the food solution.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Heat in a water bath for 3-4 minutes. Point away from faces while heating. Do NOT touch.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red, green, or yellow color is a positive resul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pid Test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dd a few drops of food solution to the brown paper bag.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fter one day, observe paper. Transparency is a positive resul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arch Test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Add 5 mL of food solution to tube. Add 8 drops of iodine solution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rple-black color is a positive result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y 2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tein Test: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dd 5 mL of food solution to test tube. Place in rack on lab table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(One student will add 2 mL of Biuret solution [hazardous] to all tubes.)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it 30 minutes. Pink-purple color is a positive resul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itamin C Test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dd 5 mL of dichlorindophenol to test tube. Add up to 50 drops of food solution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clear amber (yellow-brown) color is a positive resu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ing for Organic Molecules in Food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thod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ach day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Prepare a water bath by filling a beaker halfway with water and placing on a hot plate. Do NOT touch the hot plate. Do NOT put your face over the hot water bath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Mark two test tubes with food abbreviation. Measure 5 mL of water. Add to the first test tube and mark 5 mL. Repeat for second tub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y 1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rush the food using a mortar and pestle. Add hot water and mix until the food is liquefied and diluted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Sugar Test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dd 5 mL of Benedict’s solution to test tube. Add 8 drops of the food solution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Heat in a water bath for 3-4 minutes. Point away from faces while heating. Do NOT touch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A red, green, or yellow color is a positive result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ipid Test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dd a few drops of food solution to the brown paper bag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fter one day, observe paper. Transparency is a positive result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arch Test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dd 5 mL of food solution to tube. Add 8 drops of iodine solutio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urple-black color is a positive result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y 2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rotein Test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dd 5 mL of food solution to test tube. Place in rack on lab tabl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(One student will add 2 mL of Biuret solution [hazardous] to all tubes.)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ait 30 minutes. Pink-purple color is a positive result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itamin C Test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dd 5 mL of dichlorindophenol to test tube. Add up to 50 drops of food solution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A clear amber (yellow-brown) color is a positive result.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10:00Z</dcterms:created>
  <dc:creator>Administrator</dc:creator>
  <dc:description/>
  <cp:keywords/>
  <dc:language>en-US</dc:language>
  <cp:lastModifiedBy>Administrator</cp:lastModifiedBy>
  <cp:lastPrinted>2009-09-28T12:23:00Z</cp:lastPrinted>
  <dcterms:modified xsi:type="dcterms:W3CDTF">2009-09-28T16:23:00Z</dcterms:modified>
  <cp:revision>3</cp:revision>
  <dc:subject/>
  <dc:title>Testing for Organic Molecules in Foods</dc:title>
</cp:coreProperties>
</file>